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00"/>
        <w:gridCol w:w="420"/>
        <w:gridCol w:w="1540"/>
      </w:tblGrid>
      <w:tr>
        <w:trPr/>
        <w:tc>
          <w:tcPr>
            <w:tcW w:w="4760" w:type="dxa"/>
            <w:gridSpan w:val="4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0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760" w:type="dxa"/>
            <w:gridSpan w:val="4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4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  <w:br/>
              <w:t>постановлением администрации</w:t>
              <w:br/>
              <w:t>Новодеревянковского сельского поселения Каневского райо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bookmarkStart w:id="1" w:name="sub_102"/>
      <w:bookmarkStart w:id="2" w:name="sub_101"/>
      <w:bookmarkStart w:id="3" w:name="Par42"/>
      <w:bookmarkEnd w:id="1"/>
      <w:bookmarkEnd w:id="2"/>
      <w:bookmarkEnd w:id="3"/>
      <w:r>
        <w:rPr>
          <w:b/>
          <w:color w:val="000000"/>
          <w:spacing w:val="-4"/>
          <w:sz w:val="28"/>
          <w:szCs w:val="28"/>
        </w:rPr>
        <w:t>ПРАВИЛА</w:t>
      </w:r>
    </w:p>
    <w:p>
      <w:pPr>
        <w:pStyle w:val="Normal"/>
        <w:shd w:fill="FFFFFF" w:val="clear"/>
        <w:ind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требований к отдельным видам товаров, работ, услуг (в том числе предельных цен товаров, работ, услуг), закупаемых администрацией Новодеревянковского сельского поселения Каневского района и подведомственными ей казенными, бюджетными учреждениями и муниципальными унитарными предприятиями</w:t>
      </w:r>
    </w:p>
    <w:p>
      <w:pPr>
        <w:pStyle w:val="Normal"/>
        <w:shd w:fill="FFFFFF" w:val="clear"/>
        <w:ind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определения требований к отдельным видам товаров, работ, услуг (в том числе предельных цен товаров, работ, услуг), закупаемых администрацией  Новодеревянковского сельского поселения Каневского района (далее – администрация) и подведомственными ей казенными, бюджетными учреждениями и муниципальными унитарными предприятиями (далее - Правила) устанавливают порядок определения данных требований соответствующим кругом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 видом товаров, работ, услуг в целях настоящих Правил понимаются виды товаров, работ, услуг, включенные в группировки Общероссийского классификатора продукции по видам экономической деятельности с 5 – 9 – разрядными ко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утверждает определенные в соответствии с настоящими Правилами, требования к отдельным видам товаров, работ, услуг, закупаемым ей и подведомственными казенными, бюджетными учреждениями и муниципальными унитарными предприятиями, включающие перечень отдельных видов товаров, работ, услуг, их потребительские свойства (в том числе качество) и иные характеристики ( в том числе предельные цены товаров, работ, услуг) (далее – ведомственный перечен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омственный перечень составляется по форме, согласно приложению №1 к настоящим Правилам на основании обязательного перечня отдельных видов товаров, работ, услуг, в отношении которых администрацией  определяются требования к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к настоящим Правилам (далее - обязательный перечен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, а в отношении автомобилей легковых, средств автотранспортных для перевозки 10 или более человек, автомобилей грузовых – также предусмотренные таким обязательным перечнем характеристики « тип двигателя (силовой установки)» и « вид топли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, допускающее включение в ведомственный перечень бензина и дизельного топлива в качестве значений характеристики «вид топлива» автомобилей легковых, средств автотранспортных для перевозки 10 и более человек, автомобилей грузовых при условии обоснования невозможности использования значений «сжиженный природный газ», «компримированный природный газ», «смешанное топливо (дизельное топливо, компримированный природный газ или сжиженный природный газ)», в том числе в связи с отсутствием на территории планируемой эксплуатации закупаемых автомобилей легковых, средств автотранспортных для перевозки 10 и более человек,  автомобилей грузовых действующих объектов газозаправочной инфраструктуры и (или) зарядной инфраструктуры для электрического автомобильного тран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</w:t>
        <w:br/>
        <w:t>20 проц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платы по отдельному виду товаров, работ, услуг ( 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администрацией и подведомственными ей казенными, бюджетными учреждениями и муниципальными унитарными предприятиями в общем объеме оплаты по контрактам, включенным в указанные реестры (по графикам платежей), заключенным администрацией и подведомственными ей казенными, бюджетными учреждениями и муниципальными унитарными предприят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контрактов на закупку отдельных видов товаров, работ, услуг администрации и подведомственных ей казенных, бюджетных учреждений и унитарных предприятий в общем количестве контрактов на приобретение товаров, работ, услуг, заключаемых соответствующими администрацией и подведомственными им казенными, бюджетными учреждениями и унитарными предприят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ведомственном перечне устанавливаются потребительские свойства (в том числе качества) и иные характеристики, имеющие влияние на цену отдельных видов товаров, работ,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уемые при формировании ведомственного перечня значения потребительских свойств (в том числе качества) и иных характеристик (свойств) отдельных видов товаров, работ, услуг устанавливаются в количественных и (или) качественных показателях с указанием (при необходимости) единицы измерения в соответствии с Общероссийским классификатором единиц изме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и 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Администрация при включении в ведомственный перечень отдельных видов товаров, работ, услуг, не указанных в обязательном перечне, применяет установленные пунктом 3 настоящих Правил критерии исходя из определения их значений в процентном отношении к объему осуществляемых администрацией и подведомственными ей казенными, бюджетными учреждениями и муниципальными унитарными предприятиями закуп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В целях формирования ведомственного перечня администрация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Администрация при формировании ведомственного перечня вправе включить в него дополнитель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характеристики (свойства) товаров, работ, услуг, не включё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 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Значения потребительских свойств и иных характеристик (в том числе предельные цены) отдельных видов товаров, работ, услуг, включённых в ведомственный перечень, устанавливаются с учетом следующих требова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затраты на приобретение отдельных видов товаров, работ, услуг, в соответствии с Правилами определения нормативных затрат на обеспечение функций администрации и подведомственных ей казенных, бюджетных учреждений и муниципальных унитарных предприятий, определяются с учетом категорий и (или) групп должностей работников, то значения устанавливаются с учетом категорий и (или) групп должностей работников заказчиков и их территориальных органов и подведомственных им организаций, предусмотренных пунктом 1 настоящих Прави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сли затраты на приобретение отдельных видов товаров, работ, услуг в соответствии с требованиями к определению нормативных затрат с учетом категорий и (или) групп должностей работников не определяются, то значения устанавливаются с учетом категорий и (или) групп должностей работников в случае принятия соответствующего решения заказчи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ключение значений «бензин» и «дизельное топливо» характеристики «вид топлива» автомобилей легковых, средств автотранспортных для перевозки 10 или более человек, автомобилей грузовых в ведомственный перечень осуществляется при условии обоснования в соответствующей графе формы, предусмотренной приложением 1 к настоящим Правилам, невозможность использования значений «сжиженный природный газ», «компримированный природный газ», «смешанное топливо (дизельное топливо, компримированный природный газ или сжиженный природный газ)», в том числе в связи с отсутствием на территории планируемой эксплуатации закупаемых автомобилей легковых, средств автотранспортных для перевозки 10 и более человек, автомобилей грузовых действующих объектов газозаправочной инфраструктуры и (или) зарядной инфраструктуры для электрического автомобильного тран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02"/>
      <w:bookmarkStart w:id="5" w:name="sub_101"/>
      <w:bookmarkStart w:id="6" w:name="sub_102"/>
      <w:bookmarkStart w:id="7" w:name="sub_101"/>
      <w:bookmarkEnd w:id="6"/>
      <w:bookmarkEnd w:id="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Новодеревянковского </w:t>
      </w:r>
    </w:p>
    <w:p>
      <w:pPr>
        <w:pStyle w:val="Normal"/>
        <w:ind w:right="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Каневского района                                       А.М.Афонченк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7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  <w:br/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%D0%B4%D0%BE%D0%BA%D1%83%D0%BC%D0%B5%D0%BD%D1%82%D1%8B/%D0%95%D0%BA%D0%B0%D1%82%D0%B5%D1%80%D0%B8%D0%BD%D0%B0%20%D0%91%D0%BE%D1%80%D0%B8%D1%81%D0%BE%D0%B2%D0%BD%D0%B0/%D0%90%D0%BD%D0%BD%D0%B0/%D0%9D%D0%9F%D0%90%20%D0%BF%D0%BE%20%D0%BA%D0%B0%D1%82%D0%B5%D0%B3%D0%BE%D1%80%D0%B8%D0%B8/AppData/Local/Microsoft/Windows/Temporary%20Internet%20Files/Content.IE5/H2AS2U1B/%D0%9F%D1%80%D0%B0%D0%B2%D0%B8%D0%BB%D0%B0%20%D0%BE%D0%BF%D1%80%D0%B5%D0%B4%D0%B5%D0%BB%D0%B5%D0%BD%D0%B8%D1%8F%20%D1%82%D1%80%D0%B5%D0%B1%D0%BE%D0%B2%D0%B0%D0%BD%D0%B8%D0%B9%20%D0%BA%20%D0%BE%D1%82%D0%B4%D0%B5%D0%BB%D1%8C%D0%BD%D1%8B%D0%BC%20%D1%82%D0%BE%D0%B2%20%D1%80%D0%B0%D0%B1%D0%BE%D1%82%20%D1%83%D1%81%D0%BB%D1%83%D0%B3.docx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авила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пределения требований к отдельным видам товаров, работ, услуг (в том числе предельных цен товаров, работ, услуг), закупаемых администрацией Новодеревянковского сельского поселения Каневского района и подведомственными ей казенными, бюджетными учреждениями и муниципальными унитарными предприятиями</w:t>
      </w:r>
    </w:p>
    <w:p>
      <w:pPr>
        <w:pStyle w:val="Heading1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ЕРЕЧНЬ</w:t>
        <w:br/>
        <w:t>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92"/>
        <w:gridCol w:w="1703"/>
        <w:gridCol w:w="971"/>
        <w:gridCol w:w="1155"/>
        <w:gridCol w:w="1491"/>
        <w:gridCol w:w="1767"/>
        <w:gridCol w:w="1203"/>
        <w:gridCol w:w="1203"/>
        <w:gridCol w:w="2841"/>
        <w:gridCol w:w="1134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Код по ОКПД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Наименование отдельного вида товаров, работ, усл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измерения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содержащиеся в обязательном перечне, утверждённом постановлением администрации Новодеревянковского  сельского поселения Каневского района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ённым главным распорядителем бюджетных средств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наиме-нов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обоснование отклонения значения характеристики от утверждённой постановлением администрации Новодеревянковского  сельского поселения Кане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08" w:hanging="0"/>
              <w:jc w:val="center"/>
              <w:rPr/>
            </w:pPr>
            <w:r>
              <w:rPr/>
              <w:t>функциональное назначение *</w:t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/>
            </w:pPr>
            <w:r>
              <w:rPr/>
              <w:t xml:space="preserve">Отдельные виды товаров, работ, услуг, включенные в перечень отдельных видов товаров, работ, услуг, предусмотренные приложением №2 к Правилам определения требований к отдельным видам товаров, работ, услуг (в том числе предельных цен товаров, работ, услуг) закупаемых администрацией Новодеревянковского сельского поселения Каневского района и подведомственными ей казенными, бюджетными учреждениями и муниципальными унитарными предприятиями, утвержденными постановлением администрации Новодеревянковского сельского поселения Каневского района от     №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Дополнительный перечень отдельных видов товаров, работ, услуг, определенный главным распорядителем бюджетных средст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</w:r>
    </w:p>
    <w:p>
      <w:pPr>
        <w:pStyle w:val="Normal"/>
        <w:ind w:firstLine="698"/>
        <w:jc w:val="both"/>
        <w:rPr/>
      </w:pPr>
      <w:r>
        <w:rPr/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Новодеревянковского </w:t>
      </w:r>
    </w:p>
    <w:p>
      <w:pPr>
        <w:pStyle w:val="Normal"/>
        <w:ind w:right="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Каневского района                                                                                                              А.М.Афонченко </w:t>
      </w:r>
    </w:p>
    <w:p>
      <w:pPr>
        <w:pStyle w:val="Normal"/>
        <w:ind w:right="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Правилам определения требований к отдельным видам товаров, работ, услуг (в том числе предельных цен товаров, работ, услуг),  закупаемых администрацией Новодеревянковского сельского  поселения  Каневского района и подведомственными ей казенными, бюджетными учреждениями и муниципальными унитарными предприятиями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Й ПЕРЕЧЕНЬ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949"/>
        <w:gridCol w:w="2282"/>
        <w:gridCol w:w="1830"/>
        <w:gridCol w:w="842"/>
        <w:gridCol w:w="1114"/>
        <w:gridCol w:w="1674"/>
        <w:gridCol w:w="529"/>
        <w:gridCol w:w="1004"/>
        <w:gridCol w:w="1533"/>
        <w:gridCol w:w="559"/>
        <w:gridCol w:w="1252"/>
        <w:gridCol w:w="371"/>
        <w:gridCol w:w="884"/>
      </w:tblGrid>
      <w:tr>
        <w:trPr>
          <w:trHeight w:val="51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ОКПД2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ьны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ов товаров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бот, услуг</w:t>
            </w:r>
          </w:p>
        </w:tc>
        <w:tc>
          <w:tcPr>
            <w:tcW w:w="11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</w:t>
            </w:r>
          </w:p>
        </w:tc>
      </w:tr>
      <w:tr>
        <w:trPr>
          <w:trHeight w:val="55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ведомственные администрации Новодеревянковского сельского поселения Каневского района казенные, бюджетные учреждения и муниципальные унитарные предприятия</w:t>
            </w:r>
          </w:p>
        </w:tc>
      </w:tr>
      <w:tr>
        <w:trPr>
          <w:trHeight w:val="699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ОКЕИ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должности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ая группа должностей муниципальной службы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должности муниципальной службы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/ заместитель руководителя казенного, бюджетного учреждения, муниципального унитарного предприятия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лжности</w:t>
            </w:r>
          </w:p>
        </w:tc>
      </w:tr>
      <w:tr>
        <w:trPr>
          <w:trHeight w:val="7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875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20.11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ы портативные массой не более 10 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и тип экра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процессор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процессор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накопител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жесткого диск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ческий приво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модулей Wi-Fi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uetooth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и 3G (UMTS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видеоадаптер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рабо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онная систем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 на ноутбу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60 тыс.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60 тыс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60 тыс.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60 тыс.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60 тыс.</w:t>
            </w:r>
          </w:p>
        </w:tc>
      </w:tr>
      <w:tr>
        <w:trPr>
          <w:trHeight w:val="99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 на планшетный компьюте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3,3 тыс.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3,3тыс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3,3тыс.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3,3тыс.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3,3тыс.</w:t>
            </w:r>
          </w:p>
        </w:tc>
      </w:tr>
      <w:tr>
        <w:trPr>
          <w:trHeight w:val="420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20.15</w:t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е по требуемой продукции: компьютеры персональные настольные, рабочие станции вывод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экрана/монитор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процессор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процессор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накопител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жесткого диск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ческий приво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видеоадаптер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онная систем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тыс руб.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тыс руб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тыс руб.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тыс руб.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тыс руб.</w:t>
            </w:r>
          </w:p>
        </w:tc>
      </w:tr>
      <w:tr>
        <w:trPr>
          <w:trHeight w:val="1125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20.16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ввода или вывода. содержащие или не содержащие в одном корпусе запоминающие устройства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печати (струйный/лазерный - для принтера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ие по требуемой продукции: принтеры, сканеры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ение сканирования (для сканера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форма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тыс. руб.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тыс. руб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тыс. руб.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тыс. руб.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тыс. руб.</w:t>
            </w:r>
          </w:p>
        </w:tc>
      </w:tr>
      <w:tr>
        <w:trPr>
          <w:trHeight w:val="1125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30.11</w:t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ура коммуникационная передающая с приемными устройствами. Пояснение по требуемой продукции: телефоны мобильны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устройства (телефон/ смартфон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онная систем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рабо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SIM-кар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модулей и интерфейсов (Wi-Fi, Bluetooth, USB, GPS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2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7,5 тыс.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7,5 тыс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7,5 тыс.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7,5 тыс.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7,5 тыс.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0.2</w:t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eastAsia="SimSun;宋体"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eastAsia="SimSun;宋体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eastAsia="SimSun;宋体"/>
                <w:color w:val="333333"/>
                <w:sz w:val="21"/>
                <w:szCs w:val="21"/>
                <w:shd w:fill="FFFFFF" w:val="clear"/>
              </w:rPr>
              <w:t>Автомобили легковые</w:t>
            </w:r>
          </w:p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eastAsia="SimSun;宋体"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eastAsia="SimSun;宋体"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eastAsia="SimSun;宋体"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двигателя (силовой установки) &lt;*&gt;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 двигател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.с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00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топлива &lt;**&gt;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ац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 более 2,5 млн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 более 2 млн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 более 1,5  млн 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5 млн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4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0.30</w:t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автотранспортные для перевозки 10 или более человек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двигателя (силовой установки) &lt;*&gt;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 двигател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.с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топлива &lt;**&gt;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ац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4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0.41</w:t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автотранспортные грузовы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двигателя (силовой установки) &lt;*&gt;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2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 двигател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.с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топлива &lt;**&gt;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ац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0.4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 металлическая для офисов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(металл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ие по требуемой продукции: мебель для сидения, преимущественно с металлическим каркасо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ивочные материал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тыс. руб.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 тыс. руб.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 тыс. руб.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 тыс.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 тыс. руб.</w:t>
            </w:r>
          </w:p>
        </w:tc>
      </w:tr>
      <w:tr>
        <w:trPr>
          <w:trHeight w:val="1979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0.43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 деревянная для офисов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(вид древесины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ое значение: древесина хвойных и мягколиственных пород (береза, лиственница, сосна, ель)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е значение - древесина хвойных и мягколиственных пород (береза, лиственница, сосна, ель)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ие по требуемой продукции: мебель для сидения, преимущественно с деревянным каркасо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ивочные материал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тыс руб.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1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32.12</w:t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по аренде легковых автомобилей с водителе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 двигателя автомобил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.с.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00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коробки передач автомобил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2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предоставления автомобиля потребителю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60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20.11</w:t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подвижной связи общего пользования - обеспечение доступа и поддержка пользователя. Пояснения по требуемым услугам: оказание услуг подвижной радиотелефонной связи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икация услуги голосовой связи, доступа в информационно-телекоммуникационную сеть "Интернет" (лимитная/ безлимитная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79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доступной услуги голосовой связи (минут), доступа в информационно-телекоммуникационную сеть "Интернет" Гб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538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уп услуги голосовой связи (домашний регион, территория Российской Федерации, за пределами Российской Федерации - роуминг), доступ в информационно-телекоммуникационную сеть "Интернет" (Гб) (да/нет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RANGE!A90"/>
            <w:r>
              <w:rPr>
                <w:color w:val="000000"/>
                <w:sz w:val="20"/>
                <w:szCs w:val="20"/>
              </w:rPr>
              <w:t>1</w:t>
            </w:r>
            <w:bookmarkEnd w:id="8"/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20.3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по передаче данных по беспроводным телекоммуникационным сетям. Пояснения по требуемой услуге: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bookmarkStart w:id="9" w:name="RANGE!C91"/>
            <w:r>
              <w:rPr>
                <w:color w:val="000000"/>
                <w:sz w:val="20"/>
                <w:szCs w:val="20"/>
              </w:rPr>
              <w:t>услуга связи для ноутбуков</w:t>
            </w:r>
            <w:bookmarkEnd w:id="9"/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связи для планшетных компьютеров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20.4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по широкополосному доступу к информационно-коммуникационной сети "Интернет" по беспроводным сетям.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2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ия по требуемой услуге: услуга связи для ноутбуков</w:t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связи для планшетных компьютеров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11.1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по аренде и лизингу легковых автомобилей и легких (не более 3,5 т) автотранспортных средств без водителя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 двигателя автомобил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.с.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00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ия по требуемой услуге: услуга по аренде и лизингу легковых автомобилей без водителя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коробки передач автомобил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по аренде и лизингу легких (до 3.5 т) автотранспортных средств без водителя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 двигател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коробки передач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ац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Новодеревянковского </w:t>
      </w:r>
    </w:p>
    <w:p>
      <w:pPr>
        <w:pStyle w:val="Normal"/>
        <w:ind w:right="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Каневского района                                                                                                              А.М.Афонченко </w:t>
      </w:r>
    </w:p>
    <w:p>
      <w:pPr>
        <w:pStyle w:val="Normal"/>
        <w:rPr>
          <w:color w:val="000000"/>
          <w:sz w:val="28"/>
          <w:szCs w:val="28"/>
          <w:lang w:eastAsia="ja-JP"/>
        </w:rPr>
      </w:pPr>
      <w:r>
        <w:rPr>
          <w:color w:val="000000"/>
          <w:sz w:val="28"/>
          <w:szCs w:val="28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0348" w:hanging="0"/>
        <w:jc w:val="center"/>
        <w:rPr/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1034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34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left="10348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left="1034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ind w:left="1034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01.2026 года  № 1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омственный перечен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 закупаемых администрацией Новодеревянковского сельского поселения Каневского района и подведомственными ей казенными, бюджетными учреждениями и муниципальными унитарными предприятиями</w:t>
      </w:r>
    </w:p>
    <w:p>
      <w:pPr>
        <w:pStyle w:val="Normal"/>
        <w:rPr>
          <w:b/>
          <w:b/>
          <w:color w:val="000000"/>
          <w:sz w:val="28"/>
          <w:szCs w:val="28"/>
          <w:lang w:eastAsia="ja-JP"/>
        </w:rPr>
      </w:pPr>
      <w:r>
        <w:rPr>
          <w:b/>
          <w:color w:val="000000"/>
          <w:sz w:val="28"/>
          <w:szCs w:val="28"/>
          <w:lang w:eastAsia="ja-JP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949"/>
        <w:gridCol w:w="2282"/>
        <w:gridCol w:w="1830"/>
        <w:gridCol w:w="842"/>
        <w:gridCol w:w="1114"/>
        <w:gridCol w:w="1674"/>
        <w:gridCol w:w="529"/>
        <w:gridCol w:w="1004"/>
        <w:gridCol w:w="1533"/>
        <w:gridCol w:w="559"/>
        <w:gridCol w:w="1252"/>
        <w:gridCol w:w="371"/>
        <w:gridCol w:w="884"/>
      </w:tblGrid>
      <w:tr>
        <w:trPr>
          <w:trHeight w:val="51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ОКПД2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ьны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ов товаров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бот, услуг</w:t>
            </w:r>
          </w:p>
        </w:tc>
        <w:tc>
          <w:tcPr>
            <w:tcW w:w="115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</w:t>
            </w:r>
          </w:p>
        </w:tc>
      </w:tr>
      <w:tr>
        <w:trPr>
          <w:trHeight w:val="55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едомственные администрации Новодеревянковского сельского поселения Каневского района казенные, бюджетные учреждения и муниципальные унитарные предприятия</w:t>
            </w:r>
          </w:p>
        </w:tc>
      </w:tr>
      <w:tr>
        <w:trPr>
          <w:trHeight w:val="699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ОКЕИ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-вание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должности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ысшая группа должностей муниципаль-ной службы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ругие должности муниципаль-ной службы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/ заместитель руководителя казенного, бюджетного учреждения, муниципального унитарного предприятия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лжности</w:t>
            </w:r>
          </w:p>
        </w:tc>
      </w:tr>
      <w:tr>
        <w:trPr>
          <w:trHeight w:val="7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875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20.11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ы портативные массой не более 10 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и тип экра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процессор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процессор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накопител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жесткого диск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ческий приво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модулей Wi-Fi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uetooth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и 3G (UMTS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видеоадаптер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рабо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онная систем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 на ноутбу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60 тыс.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60 тыс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60 тыс.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60 тыс.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60 тыс.</w:t>
            </w:r>
          </w:p>
        </w:tc>
      </w:tr>
      <w:tr>
        <w:trPr>
          <w:trHeight w:val="99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 на планшетный компьюте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3,3 тыс.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3,3тыс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3,3тыс.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3,3тыс.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3,3тыс.</w:t>
            </w:r>
          </w:p>
        </w:tc>
      </w:tr>
      <w:tr>
        <w:trPr>
          <w:trHeight w:val="420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20.15</w:t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е по требуемой продукции: компьютеры персональные настольные, рабочие станции вывод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экрана/монитор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процессор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процессор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накопител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жесткого диск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ческий приво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видеоадаптер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онная систем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тыс руб.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тыс руб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тыс руб.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тыс руб.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тыс руб.</w:t>
            </w:r>
          </w:p>
        </w:tc>
      </w:tr>
      <w:tr>
        <w:trPr>
          <w:trHeight w:val="1125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20.16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ввода или вывода. содержащие или не содержащие в одном корпусе запоминающие устройства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печати (струйный/лазерный - для принтера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ие по требуемой продукции: принтеры, сканеры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ение сканирования (для сканера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форма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тыс. руб.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тыс. руб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тыс. руб.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тыс. руб.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тыс. руб.</w:t>
            </w:r>
          </w:p>
        </w:tc>
      </w:tr>
      <w:tr>
        <w:trPr>
          <w:trHeight w:val="1125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30.11</w:t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ура коммуникационная передающая с приемными устройствами. Пояснение по требуемой продукции: телефоны мобильны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устройства (телефон/ смартфон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онная систем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рабо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SIM-кар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модулей и интерфейсов (Wi-Fi, Bluetooth, USB, GPS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2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7,5 тыс.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7,5 тыс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7,5 тыс.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7,5 тыс.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7,5 тыс.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0.2</w:t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eastAsia="SimSun;宋体"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eastAsia="SimSun;宋体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eastAsia="SimSun;宋体"/>
                <w:color w:val="333333"/>
                <w:sz w:val="21"/>
                <w:szCs w:val="21"/>
                <w:shd w:fill="FFFFFF" w:val="clear"/>
              </w:rPr>
              <w:t>Автомобили легковые</w:t>
            </w:r>
          </w:p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eastAsia="SimSun;宋体"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eastAsia="SimSun;宋体"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eastAsia="SimSun;宋体"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двигателя (силовой установки) &lt;*&gt;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 двигател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.с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00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топлива &lt;**&gt;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ац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,5 млн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более 2 млн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более 1,5  млн 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 млн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4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0.30</w:t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автотранспортные для перевозки 10 или более человек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двигателя (силовой установки) &lt;*&gt;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 двигател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.с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топлива &lt;**&gt;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ац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4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0.41</w:t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автотранспортные грузовые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двигателя (силовой установки) &lt;*&gt;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2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 двигател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.с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топлива &lt;**&gt;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ац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0.4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 металлическая для офисов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(металл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ие по требуемой продукции: мебель для сидения, преимущественно с металлическим каркасо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ивочные материал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тыс. руб.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 тыс. руб.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 тыс. руб.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 тыс. 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 тыс. руб.</w:t>
            </w:r>
          </w:p>
        </w:tc>
      </w:tr>
      <w:tr>
        <w:trPr>
          <w:trHeight w:val="1979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0.43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 деревянная для офисов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(вид древесины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ое значение: древесина хвойных и мягколиственных пород (береза, лиственница, сосна, ель)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е значение - древесина хвойных и мягколиственных пород (береза, лиственница, сосна, ель)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ие по требуемой продукции: мебель для сидения, преимущественно с деревянным каркасо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ивочные материал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тыс руб.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1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32.12</w:t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по аренде легковых автомобилей с водителе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 двигателя автомобил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.с.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00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коробки передач автомобил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2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предоставления автомобиля потребителю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60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20.11</w:t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подвижной связи общего пользования - обеспечение доступа и поддержка пользователя. Пояснения по требуемым услугам: оказание услуг подвижной радиотелефонной связи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икация услуги голосовой связи, доступа в информационно-телекоммуникационную сеть "Интернет" (лимитная/ безлимитная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79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доступной услуги голосовой связи (минут), доступа в информационно-телекоммуникационную сеть "Интернет" Гб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538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уп услуги голосовой связи (домашний регион, территория Российской Федерации, за пределами Российской Федерации - роуминг), доступ в информационно-телекоммуникационную сеть "Интернет" (Гб) (да/нет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20.3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по передаче данных по беспроводным телекоммуникационным сетям. Пояснения по требуемой услуге: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связи для ноутбуков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связи для планшетных компьютеров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20.4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по широкополосному доступу к информационно-коммуникационной сети "Интернет" по беспроводным сетям.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2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ия по требуемой услуге: услуга связи для ноутбуков</w:t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связи для планшетных компьютеров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11.1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по аренде и лизингу легковых автомобилей и легких (не более 3,5 т) автотранспортных средств без водителя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 двигателя автомобил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.с.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00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ия по требуемой услуге: услуга по аренде и лизингу легковых автомобилей без водителя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коробки передач автомобил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по аренде и лизингу легких (до 3.5 т) автотранспортных средств без водителя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 двигател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коробки передач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аци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Новодеревянковского </w:t>
      </w:r>
    </w:p>
    <w:p>
      <w:pPr>
        <w:pStyle w:val="Normal"/>
        <w:ind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Каневского района                                                                                                              А.М.Афонченко </w:t>
      </w:r>
    </w:p>
    <w:p>
      <w:pPr>
        <w:pStyle w:val="Normal"/>
        <w:ind w:right="28" w:hanging="0"/>
        <w:jc w:val="both"/>
        <w:rPr>
          <w:color w:val="000000"/>
          <w:sz w:val="28"/>
          <w:szCs w:val="28"/>
          <w:lang w:eastAsia="ja-JP"/>
        </w:rPr>
      </w:pPr>
      <w:r>
        <w:rPr>
          <w:color w:val="000000"/>
          <w:sz w:val="28"/>
          <w:szCs w:val="28"/>
          <w:lang w:eastAsia="ja-JP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4034155</wp:posOffset>
              </wp:positionH>
              <wp:positionV relativeFrom="paragraph">
                <wp:posOffset>43751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4.45pt;mso-position-vertical-relative:text;margin-left:31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firstLine="720"/>
      <w:jc w:val="both"/>
    </w:pPr>
    <w:rPr>
      <w:rFonts w:eastAsia="Calibri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7:44:00Z</dcterms:created>
  <dc:creator>пользователь</dc:creator>
  <dc:description/>
  <cp:keywords/>
  <dc:language>en-US</dc:language>
  <cp:lastModifiedBy>USER</cp:lastModifiedBy>
  <cp:lastPrinted>2025-12-25T14:21:00Z</cp:lastPrinted>
  <dcterms:modified xsi:type="dcterms:W3CDTF">2026-01-16T07:44:00Z</dcterms:modified>
  <cp:revision>2</cp:revision>
  <dc:subject/>
  <dc:title>Российская Федерация</dc:title>
</cp:coreProperties>
</file>